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456861858"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638717038"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770116599"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